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 STAREJŠIH OBČANOV LOŠKI POTOK</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LOŠKI POTO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Hrib 1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oški Poto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anez Nova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ošmerl</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osmerl@loski-potok.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09"/>
        <w:gridCol w:w="1416"/>
        <w:gridCol w:w="5361"/>
      </w:tblGrid>
      <w:tr>
        <w:trPr/>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color w:val="000000"/>
              </w:rPr>
            </w:pPr>
            <w:r>
              <w:rPr>
                <w:color w:val="000000"/>
              </w:rPr>
              <w:t xml:space="preserve">Dograditev mreže domov za starejše občane v regiji, varovana stanovanja in druge oblike socialnega varstva starejših oseb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Na južni strani naselja Hrib – Loški Potok, v neposredni bližini centra občine in ob lokalni cesti Hrib Srednja vas, na parc. št. 284/1, k.o. Hrib.</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občina Loški Potok, okoliške občine(Sodražica, Ribnica, Bloke, Kočevje,..), Občina Grosuplj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 starostne strukture občanov je razvidno, da je v občini Loški Potok trenutno 405 ali 20,69 % prebivalcev starih 65 let ali več. Starost prebivalstva se še dviga, zato imamo iz leta v leto v občini več starostnikov. Problem pa ne predstavlja samo staranje prebivalstva, temveč posledice, ki jih to prinaša s seboj. Tako se kaže čedalje večja potreba po organiziranju pomoči ljudem, ki sami dolgoročno ne morejo poskrbeti zase zaradi posledic bolezni, degenerativnih sprememb, invalidnosti, poškodb in starostne oslabelosti. Za  te ostarele in bolne ljudi ostane pogosto edina rešitev institucionalna oskrba. Prav zato je v preteklosti ob različnih priložnostih (razna srečanja, občni zbori upokojencev, itd…) vedno več starejših, pa tudi mlajših občanov pokazalo interes po organizirani obliki pomoči oziroma institucionalnem varstvu. Zato smo avgusta 2005 v lokalnem glasilu objavili anketni vprašalnik o potrebah in interesu občanov po institucionalnem varstvu starejših ter izgradnji doma starejših občanov v naši občini. Na vprašalnik je odgovorilo 84 gospodinjstev. Iz vrnjenih anketnih vprašalnikov je bilo razvidno, da prav vsi podpirajo idejo o gradnji doma za starejše v naši občini. Med sodelujočimi v anketi je bilo 132 oseb takih, ki bi bili svojo starost pripravljeni preživeti v domu, med njimi pa kar 64 takih, ki bi bili takoj pripravljeni bivati v domu za starejše občane, če bi bil dom že zgrajen. Med sodelujočimi v anketi je bilo tudi 12 takih, ki v svojem gospodinjstvu že imajo osebo, ki že biva v domu za starejše občane v drugem kraju in bi se bila takoj pripravljena vrniti v dom za ostarele v domači kraj. Sicer pa je po podatkih Centra za socialno delo Ribnica, ki pokriva področje naše občine, konec leta 2006 po domovih po Sloveniji nameščenih 27 oseb iz naše občine v devetih različnih domovih širom Slovenije. Se pa na področju celotne kočevsko-ribniške subregije še vedno kažejo potrebe po dodatnih kapacitetah v domovih za starejše občane, kar kažejo tudi prošnje za sprejem v dom na CSD Ribnica. Teh je po podatkih centra iz dneva v dan več, zaradi pomanjkanja prostora v domovih pa se zelo povečujejo tudi čakalne dobe za sprejem v dom, zato nekateri občani svojega odhoda v dom niti ne dočakajo. </w:t>
            </w:r>
          </w:p>
          <w:p>
            <w:pPr>
              <w:pStyle w:val="Normal"/>
              <w:jc w:val="both"/>
              <w:rPr/>
            </w:pPr>
            <w:r>
              <w:rPr/>
              <w:t xml:space="preserve">Občina Loški Potok spada med območja z velikim deficitom delovnih mest in izgradnja doma starejših občanov bi občini zagotovila nova delovna mesta (cca 25 novih delovnih mest), kar pomeni pomembno vzpodbudo za oživljanje kraja oziroma celotne občin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met izvajanja projekta je izgradnja doma starejših občanov v občini Loški Potok. </w:t>
            </w:r>
          </w:p>
          <w:p>
            <w:pPr>
              <w:pStyle w:val="Normal"/>
              <w:jc w:val="both"/>
              <w:rPr/>
            </w:pPr>
            <w:r>
              <w:rPr/>
              <w:t xml:space="preserve">Predvideni dom starejših občanov Loški Potok bo deloval kot dislocirana enota Doma starejših občanov Grosuplje. Imel bo kapaciteto za 54 oskrbovancev. Dom bo lociran v izjemno prijetnem ambientu na južni strani naselja Hrib-Loški Potok, na parc. št. 284/1, k.o. Hrib, v neposredni bližini zdravstvene postaje in centra občine. Objekt je zasnovan kot blokovna gradnja s 40 sobami in vsemi pomožnimi prostori v štirih etažah (klet, pritličje, 1. nadstropje in mansarda). Skupna neto površina doma bo znašala 2567,52 m2. Vsi dostopi v objekt bodo na vzhodni strani na nivoju kletne etaže, in sicer glavni vhod v objekt za obiskovalce in oskrbovance, vhod za zaposlene v domu, vhod v kuhinjo in servisni vhod. V gospodarskem delu kleti so pomožni prostori in sicer manjša pralnica ter shramba čistega perila, prostor za pokojnika, hišna delavnica za vzdrževalca ter prostor za agregat in elektro omare. V kleti so za uporabnike doma namenjeni tudi skupni prostori in sicer vhod za sprejem oskrbovancev in obiskovalcev z recepcijo, domski bife, centralna kuhinja z jedilnico, skupni družabni prostor, prostori za administracijo s sanitarijami ter garderobe in sanitarije za zaposleno osebje v domu. </w:t>
            </w:r>
          </w:p>
          <w:p>
            <w:pPr>
              <w:pStyle w:val="Normal"/>
              <w:jc w:val="both"/>
              <w:rPr/>
            </w:pPr>
            <w:r>
              <w:rPr/>
              <w:t xml:space="preserve">Sobe bodo locirane na jugovzhodni in zahodni strani objekta v pritličju, 1. nadstropju in mansardi z vmesnim povezovalnim hodnikom. Sobe bodo enoposteljne (32 sob) in dvoposteljne (11 sob), vse pa opremljene s sanitarijami. Velikost in oprema posamezne sobe bo takšna, da bo omogočala opravljanje nege oskrbovancev na različnih zahtevnostnih ravneh z upoštevanjem uporabe vozičkov za invalide. Vse sobe bodo imele svoje balkone, razen sob v mansardi, ki so namenjene za demenco. Poleg sob bo v vsaki etaži večnamenski prostor s čajno kuhinjo, negovalna kopalnica, shramba čistega perila ter prostor za čistila in umazano perilo. Dostop v vsako etažo za oskrbovance in obiskovalce bo možen po notranjem dvoramnem stopnišču in bolniškem dvigalu v severnem delu. </w:t>
            </w:r>
          </w:p>
          <w:p>
            <w:pPr>
              <w:pStyle w:val="Normal"/>
              <w:jc w:val="both"/>
              <w:rPr/>
            </w:pPr>
            <w:r>
              <w:rPr/>
              <w:t>V pritličju doma bo zagotovljena zdravstvena oskrba z zdravnikom in sestro ter prostor za hišno lekarno, previjanje in dajanje injekcij. Zdravstvena dejavnost se bo odvijala v okviru Zdravstvene postaje Loški Potok. Poleg tega je predviden tudi prostor za sestrsko sobo, ki je povezan z vsemi bivalnimi enotami. V pritličju bo tudi prostor za fizioterapijo, namenjen tako stanovalcem DSO, kot tudi zunanjim obiskovalcem.</w:t>
            </w:r>
          </w:p>
          <w:p>
            <w:pPr>
              <w:pStyle w:val="Normal"/>
              <w:jc w:val="both"/>
              <w:rPr/>
            </w:pPr>
            <w:r>
              <w:rPr/>
              <w:t>V 1. nadstropju je poleg sob predviden tudi prostor za delovno terapijo in knjižnico. Poleg tega bo v tem nadstropju tudi prostor za domskega frizerja.</w:t>
            </w:r>
          </w:p>
          <w:p>
            <w:pPr>
              <w:pStyle w:val="Normal"/>
              <w:jc w:val="both"/>
              <w:rPr/>
            </w:pPr>
            <w:r>
              <w:rPr/>
              <w:t>V mansardi so predvidene sobe za dementne osebe, ki so fizično ločene od ostalih domskih stanovalcev. Poleg teh sob bo v mansardi tudi večnamenski prostor s kapelo.</w:t>
            </w:r>
          </w:p>
          <w:p>
            <w:pPr>
              <w:pStyle w:val="Normal"/>
              <w:jc w:val="both"/>
              <w:rPr/>
            </w:pPr>
            <w:r>
              <w:rPr/>
              <w:t xml:space="preserve">Glede na potrebe starostnikov in spremljanje dogajanja v občini se bodo storitve v domu, odvisno od povpraševanja, tudi dopolnjevale oziroma širile, za kar so načrtovane ustrezne prostorske kapacitete za izvedbo dodatnih programov ter sodobna oprema, ki omogoča optimalno nudenje storitev. Tako bo mogoče urediti tudi dnevno varstvo za starejše občane, iz doma pa bo možno tudi nudenje pomoči starostnikom na domu, pa tudi priprava in dostava dnevnih obrokov starostnikom, ki ne bodo bivali v domu.  </w:t>
            </w:r>
          </w:p>
          <w:p>
            <w:pPr>
              <w:pStyle w:val="Normal"/>
              <w:jc w:val="both"/>
              <w:rPr/>
            </w:pPr>
            <w:r>
              <w:rPr/>
              <w:t xml:space="preserve">Celoten objekt bo zgrajen brez arhitektonskih ovir in bo primeren tudi za uporabnike z invalidskimi vozički. V ta namen bodo predvidena tudi parkirišča. Sicer pa bo zunanja ureditev okrog objekta prilagojena za uporabo doma starejših občanov. Okolica objekta bo urejena z zelenicami in zasajena z drevjem. Sprehajalne poti in rekreacijske površine (balinišče) bodo zgrajene na severni strani ob objektu. </w:t>
            </w:r>
          </w:p>
          <w:p>
            <w:pPr>
              <w:pStyle w:val="Normal"/>
              <w:jc w:val="both"/>
              <w:rPr>
                <w:i/>
                <w:i/>
              </w:rPr>
            </w:pPr>
            <w:r>
              <w:rPr/>
              <w:t>Konstrukcija projektiranega doma je klasična zidna z opečnimi modularnimi bloki. Ostrešje bo leseno, prekrito z opečno kritino. Vsa zunanja vrata in okna so v ALU izvedbi. Fasada bo klasična in optimalno izolirana. Vsi finalni podi v skupnih prostorih so nedrseči in prilagojeni starejšim osebam. Vsi materiali bodo sodobni s karakteristikami, ki ustrezajo sanitarno-tehničnim standardom, prav tako pa tudi estetskim zahteva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ne skupine so starejši občani in prebivalci ostalih občin, stari 65 let ali več, ki v jeseni svojega življenja niso več sposobni sami skrbeti zase in jim bivanje v domu starejših občanov predstavlja kakovostno preživljanje tretjega življenjskega obdobja v domačem kraju z možnostjo vključevanja v vsakdanje okolje. Ciljne skupine so tudi brezposelni občani, ki bodo v domu dobili novo zaposlite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Dvigniti raven kakovosti socialno varstvenih storitev in zdravstvenih storitev</w:t>
            </w:r>
          </w:p>
          <w:p>
            <w:pPr>
              <w:pStyle w:val="Normal"/>
              <w:numPr>
                <w:ilvl w:val="0"/>
                <w:numId w:val="3"/>
              </w:numPr>
              <w:rPr>
                <w:i/>
                <w:i/>
              </w:rPr>
            </w:pPr>
            <w:r>
              <w:rPr>
                <w:i/>
              </w:rPr>
              <w:t>Oblikovati pogoje za institucionalno varstvo v domu starejših občanov v domačem okolju</w:t>
            </w:r>
          </w:p>
          <w:p>
            <w:pPr>
              <w:pStyle w:val="Normal"/>
              <w:numPr>
                <w:ilvl w:val="0"/>
                <w:numId w:val="3"/>
              </w:numPr>
              <w:rPr>
                <w:i/>
                <w:i/>
              </w:rPr>
            </w:pPr>
            <w:r>
              <w:rPr>
                <w:i/>
              </w:rPr>
              <w:t>Zagotovitev ustrezne infrastrukture za umeščanje družbenih dejav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ev institucionalnega varstva starejših občanov in prebivalcev okoliških občin, nova delovna mesta, obstoj javne zdravstvene službe v občini </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Urejeno institucionalno varstvo starejših prebivalcev naše občine ter sosednjih občin, ca. 25 novih delovnih mest različnih profilov.</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do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oskrbovanc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sob za oskrbov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starostnikov  dnevnem varstvu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aradi starostne strukture občanov, iz katere je razvidno, da je v občini Loški Potok trenutno kar 20,69 % prebivalcev starih 65 let ali več ter vedno večjim interesom le teh po organizirani obliki nudenja pomoči oziroma institucionalnem varstvu, hkrati pa tudi velika brezposelnost naših občanov sta vzroka, ki sta pripeljala do odločitve o graditvi doma v naši občini. Z omenjenim projektom bomo tako zagotovili varstvo starejših občanov ter starejših prebivalcev sosednjih občin, hkrati pa zagotovili tudi nova delovna mesta, kar bo vplivalo na nadaljnji razvoj kraja. Omenjeni projekt bo vplival tudi na obstanek javne zdravstvene službe v občini, posredno pa tudi na razvoj turistične dejavnosti ter ostalih dejavnosti (trgovine, gostinstv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sz w:val="28"/>
                <w:szCs w:val="28"/>
              </w:rPr>
              <w:t>2.123.067,00 €</w:t>
            </w:r>
          </w:p>
          <w:p>
            <w:pPr>
              <w:pStyle w:val="Normal"/>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račun upravičenosti v ekonomski dobi,</w:t>
            </w:r>
          </w:p>
          <w:p>
            <w:pPr>
              <w:pStyle w:val="Normal"/>
              <w:numPr>
                <w:ilvl w:val="0"/>
                <w:numId w:val="2"/>
              </w:numPr>
              <w:rPr>
                <w:i/>
                <w:i/>
              </w:rPr>
            </w:pPr>
            <w:r>
              <w:rPr/>
              <w:t>izračun finančnih in ekonomskih kazalcev po statični in dinamični metodi (doba vračanja investicijskih sredstev, neto sedanja vrednost, interna stopnja donosnosti, relativna neto sedanja vrednost) z opisi stroškov in koristi</w:t>
            </w:r>
          </w:p>
        </w:tc>
      </w:tr>
    </w:tbl>
    <w:p>
      <w:pPr>
        <w:pStyle w:val="Normal"/>
        <w:rPr/>
      </w:pPr>
      <w:r>
        <w:rPr/>
      </w:r>
    </w:p>
    <w:p>
      <w:pPr>
        <w:pStyle w:val="Normal"/>
        <w:rPr/>
      </w:pPr>
      <w:r>
        <w:rPr/>
      </w:r>
    </w:p>
    <w:p>
      <w:pPr>
        <w:pStyle w:val="Normal"/>
        <w:rPr/>
      </w:pPr>
      <w:r>
        <w:rPr/>
        <w:t>Načrt financiranja s prikazom stroškov in viri (skupaj in po letih)</w:t>
      </w:r>
    </w:p>
    <w:tbl>
      <w:tblPr>
        <w:tblW w:w="8748" w:type="dxa"/>
        <w:jc w:val="left"/>
        <w:tblInd w:w="-113" w:type="dxa"/>
        <w:tblLayout w:type="fixed"/>
        <w:tblCellMar>
          <w:top w:w="0" w:type="dxa"/>
          <w:left w:w="108" w:type="dxa"/>
          <w:bottom w:w="0" w:type="dxa"/>
          <w:right w:w="108" w:type="dxa"/>
        </w:tblCellMar>
      </w:tblPr>
      <w:tblGrid>
        <w:gridCol w:w="3888"/>
        <w:gridCol w:w="1980"/>
        <w:gridCol w:w="28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8.33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2.00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7.691,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5.04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radbe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govor o sofinanciranj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in objava javnega razpisa za izvedbo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čet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ključ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zpis za dobav.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dobavit.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bava in montaža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hnični pregle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četek obratova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8823625"/>
            <w:bookmarkStart w:id="1" w:name="__Fieldmark__0_272882362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728823625"/>
            <w:bookmarkStart w:id="3" w:name="__Fieldmark__1_272882362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728823625"/>
            <w:bookmarkStart w:id="7" w:name="__Fieldmark__2_272882362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728823625"/>
            <w:bookmarkStart w:id="9" w:name="__Fieldmark__3_272882362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728823625"/>
            <w:bookmarkStart w:id="11" w:name="__Fieldmark__4_272882362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728823625"/>
            <w:bookmarkStart w:id="13" w:name="__Fieldmark__5_2728823625"/>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728823625"/>
            <w:bookmarkStart w:id="15" w:name="__Fieldmark__6_272882362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728823625"/>
            <w:bookmarkStart w:id="17" w:name="__Fieldmark__7_272882362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728823625"/>
            <w:bookmarkStart w:id="19" w:name="__Fieldmark__8_272882362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728823625"/>
            <w:bookmarkStart w:id="21" w:name="__Fieldmark__9_2728823625"/>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728823625"/>
            <w:bookmarkStart w:id="23" w:name="__Fieldmark__10_272882362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728823625"/>
            <w:bookmarkStart w:id="25" w:name="__Fieldmark__11_272882362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7. 03.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E RIBNIC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728823625"/>
            <w:bookmarkStart w:id="27" w:name="__Fieldmark__12_272882362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728823625"/>
            <w:bookmarkStart w:id="29" w:name="__Fieldmark__13_2728823625"/>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728823625"/>
            <w:bookmarkStart w:id="31" w:name="__Fieldmark__14_272882362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728823625"/>
            <w:bookmarkStart w:id="33" w:name="__Fieldmark__15_272882362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OGLASODAJALCI</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28823625"/>
            <w:bookmarkStart w:id="35" w:name="__Fieldmark__16_272882362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728823625"/>
            <w:bookmarkStart w:id="37" w:name="__Fieldmark__17_2728823625"/>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728823625"/>
            <w:bookmarkStart w:id="39" w:name="__Fieldmark__18_272882362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728823625"/>
            <w:bookmarkStart w:id="41" w:name="__Fieldmark__19_272882362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IN-TAC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728823625"/>
            <w:bookmarkStart w:id="43" w:name="__Fieldmark__20_272882362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728823625"/>
            <w:bookmarkStart w:id="45" w:name="__Fieldmark__21_272882362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728823625"/>
            <w:bookmarkStart w:id="47" w:name="__Fieldmark__22_272882362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728823625"/>
            <w:bookmarkStart w:id="49" w:name="__Fieldmark__23_272882362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728823625"/>
            <w:bookmarkStart w:id="51" w:name="__Fieldmark__24_272882362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728823625"/>
            <w:bookmarkStart w:id="53" w:name="__Fieldmark__25_272882362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728823625"/>
            <w:bookmarkStart w:id="55" w:name="__Fieldmark__26_272882362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728823625"/>
            <w:bookmarkStart w:id="57" w:name="__Fieldmark__27_272882362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728823625"/>
            <w:bookmarkStart w:id="59" w:name="__Fieldmark__28_2728823625"/>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728823625"/>
            <w:bookmarkStart w:id="61" w:name="__Fieldmark__29_272882362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728823625"/>
            <w:bookmarkStart w:id="63" w:name="__Fieldmark__30_272882362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 11.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orazum z DSO Grosuplje</w:t>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lang w:eastAsia="en-US"/>
              </w:rPr>
            </w:pPr>
            <w:r>
              <w:rPr>
                <w:rFonts w:cs="Arial"/>
                <w:lang w:eastAsia="en-US"/>
              </w:rPr>
              <w:t>večja socialna varnost starejših občanov</w:t>
            </w:r>
          </w:p>
          <w:p>
            <w:pPr>
              <w:pStyle w:val="Normal"/>
              <w:numPr>
                <w:ilvl w:val="0"/>
                <w:numId w:val="2"/>
              </w:numPr>
              <w:jc w:val="both"/>
              <w:rPr>
                <w:rFonts w:cs="Arial"/>
                <w:i/>
                <w:i/>
                <w:lang w:eastAsia="en-US"/>
              </w:rPr>
            </w:pPr>
            <w:r>
              <w:rPr>
                <w:rFonts w:cs="Arial"/>
                <w:lang w:eastAsia="en-US"/>
              </w:rPr>
              <w:t>večja zaposlenost naših občanov v domačem kraju, zlasti ženske delovne sile</w:t>
            </w:r>
          </w:p>
          <w:p>
            <w:pPr>
              <w:pStyle w:val="Normal"/>
              <w:numPr>
                <w:ilvl w:val="0"/>
                <w:numId w:val="2"/>
              </w:numPr>
              <w:jc w:val="both"/>
              <w:rPr>
                <w:rFonts w:cs="Arial"/>
                <w:i/>
                <w:i/>
                <w:lang w:eastAsia="en-US"/>
              </w:rPr>
            </w:pPr>
            <w:r>
              <w:rPr>
                <w:rFonts w:cs="Arial"/>
                <w:lang w:eastAsia="en-US"/>
              </w:rPr>
              <w:t>izboljšanje stanja v okolju (izgradnja MČN)</w:t>
            </w:r>
          </w:p>
          <w:p>
            <w:pPr>
              <w:pStyle w:val="Normal"/>
              <w:numPr>
                <w:ilvl w:val="0"/>
                <w:numId w:val="2"/>
              </w:numPr>
              <w:jc w:val="both"/>
              <w:rPr>
                <w:rFonts w:cs="Arial"/>
                <w:i/>
                <w:i/>
                <w:lang w:eastAsia="en-US"/>
              </w:rPr>
            </w:pPr>
            <w:r>
              <w:rPr>
                <w:rFonts w:cs="Arial"/>
                <w:lang w:eastAsia="en-US"/>
              </w:rPr>
              <w:t>izboljšana komunalna infrastruktura v območju lokacije objekta</w:t>
            </w:r>
          </w:p>
          <w:p>
            <w:pPr>
              <w:pStyle w:val="Normal"/>
              <w:numPr>
                <w:ilvl w:val="0"/>
                <w:numId w:val="2"/>
              </w:numPr>
              <w:jc w:val="both"/>
              <w:rPr>
                <w:rFonts w:cs="Arial"/>
                <w:i/>
                <w:i/>
                <w:lang w:eastAsia="en-US"/>
              </w:rPr>
            </w:pPr>
            <w:r>
              <w:rPr>
                <w:rFonts w:cs="Arial"/>
                <w:lang w:eastAsia="en-US"/>
              </w:rPr>
              <w:t>obstoj javne zdravstvene službe v kra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v občini bo zagotovljenih cca 25 novih delovnih mest različnih profil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izgradnja MČN za celotno območje centra Hrib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gradnja komunalne opreme:</w:t>
            </w:r>
          </w:p>
          <w:p>
            <w:pPr>
              <w:pStyle w:val="Normal"/>
              <w:numPr>
                <w:ilvl w:val="0"/>
                <w:numId w:val="2"/>
              </w:numPr>
              <w:jc w:val="both"/>
              <w:rPr>
                <w:rFonts w:cs="Arial"/>
                <w:lang w:eastAsia="en-US"/>
              </w:rPr>
            </w:pPr>
            <w:r>
              <w:rPr>
                <w:rFonts w:cs="Arial"/>
                <w:lang w:eastAsia="en-US"/>
              </w:rPr>
              <w:t>vodovod</w:t>
            </w:r>
          </w:p>
          <w:p>
            <w:pPr>
              <w:pStyle w:val="Normal"/>
              <w:numPr>
                <w:ilvl w:val="0"/>
                <w:numId w:val="2"/>
              </w:numPr>
              <w:jc w:val="both"/>
              <w:rPr>
                <w:rFonts w:cs="Arial"/>
                <w:lang w:eastAsia="en-US"/>
              </w:rPr>
            </w:pPr>
            <w:r>
              <w:rPr>
                <w:rFonts w:cs="Arial"/>
                <w:lang w:eastAsia="en-US"/>
              </w:rPr>
              <w:t>elektrika – TRAFO POSTAJA</w:t>
            </w:r>
          </w:p>
          <w:p>
            <w:pPr>
              <w:pStyle w:val="Normal"/>
              <w:numPr>
                <w:ilvl w:val="0"/>
                <w:numId w:val="2"/>
              </w:numPr>
              <w:jc w:val="both"/>
              <w:rPr>
                <w:rFonts w:cs="Arial"/>
                <w:lang w:eastAsia="en-US"/>
              </w:rPr>
            </w:pPr>
            <w:r>
              <w:rPr>
                <w:rFonts w:cs="Arial"/>
                <w:lang w:eastAsia="en-US"/>
              </w:rPr>
              <w:t>dovozne poti</w:t>
            </w:r>
          </w:p>
          <w:p>
            <w:pPr>
              <w:pStyle w:val="Normal"/>
              <w:numPr>
                <w:ilvl w:val="0"/>
                <w:numId w:val="2"/>
              </w:numPr>
              <w:jc w:val="both"/>
              <w:rPr>
                <w:rFonts w:cs="Arial"/>
                <w:lang w:eastAsia="en-US"/>
              </w:rPr>
            </w:pPr>
            <w:r>
              <w:rPr>
                <w:rFonts w:cs="Arial"/>
                <w:lang w:eastAsia="en-US"/>
              </w:rPr>
              <w:t>telefonija</w:t>
            </w:r>
          </w:p>
          <w:p>
            <w:pPr>
              <w:pStyle w:val="Normal"/>
              <w:numPr>
                <w:ilvl w:val="0"/>
                <w:numId w:val="2"/>
              </w:numPr>
              <w:jc w:val="both"/>
              <w:rPr>
                <w:rFonts w:cs="Arial"/>
                <w:lang w:eastAsia="en-US"/>
              </w:rPr>
            </w:pPr>
            <w:r>
              <w:rPr>
                <w:rFonts w:cs="Arial"/>
                <w:lang w:eastAsia="en-US"/>
              </w:rPr>
              <w:t>KT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 bo diskriminatoren do nobenega spola in nobene ciljne skupine. </w:t>
            </w:r>
            <w:r>
              <w:rPr/>
              <w:t>Celoten objekt bo zgrajen brez arhitektonskih ovir in bo primeren tudi za uporabnike z invalidskimi vozički – tako stanovalce kot tudi obiskovalce. V ta namen bodo predvidena tudi parkirišč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 bo pa preko spletne strani možno sproti spremljati delovanje doma, ugotavljati zasedenost kapacitet itd. …</w:t>
            </w:r>
          </w:p>
          <w:p>
            <w:pPr>
              <w:pStyle w:val="Normal"/>
              <w:jc w:val="both"/>
              <w:rPr>
                <w:rFonts w:cs="Arial"/>
                <w:i/>
                <w:i/>
                <w:lang w:eastAsia="en-US"/>
              </w:rPr>
            </w:pPr>
            <w:r>
              <w:rPr>
                <w:rFonts w:cs="Arial"/>
                <w:i/>
                <w:lang w:eastAsia="en-US"/>
              </w:rPr>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osmerl@loski-poto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57:00Z</dcterms:created>
  <dc:creator> </dc:creator>
  <dc:description/>
  <cp:keywords/>
  <dc:language>en-US</dc:language>
  <cp:lastModifiedBy> </cp:lastModifiedBy>
  <cp:lastPrinted>2007-05-17T07:58:00Z</cp:lastPrinted>
  <dcterms:modified xsi:type="dcterms:W3CDTF">2007-07-05T11:23:00Z</dcterms:modified>
  <cp:revision>5</cp:revision>
  <dc:subject/>
  <dc:title>Izvedbeni načrt regionalnega razvojnega programa 2007-2009</dc:title>
</cp:coreProperties>
</file>